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0 Techno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Techno38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3132"/>
        <w:gridCol w:w="1517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902"/>
        <w:gridCol w:w="1191"/>
        <w:gridCol w:w="3353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